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Explanation of Teacher/Staff Thank-you Note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e purpose of the teacher/staff thank you notes is to give seniors a chance to reflect on their time at CDO and acknowledge faculty and staff that have helped them reach their graduation goa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ease encourage students to write thank-you notes even if they don’t have much more to say than “thank-you.” They don’t have to be long letters, brief notes are fi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iors will compose thank-you notes for one or more teachers or staff membe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udents who like to draw may draw a picture and write a brief no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ve students tri-fold the letter and write the teacher’s or staff member’s name on the outsi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NOTE: teachers might want to scan each letter to make sure all letters are school-appropriate, etc.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achers: Please put letters in individual teacher mailboxes the next time you visit the mail-room. (If there is any problem doing this, have a student bring letters to G706 in a large envelope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34:00Z</dcterms:created>
  <dc:creator>Tech</dc:creator>
  <dc:description/>
  <cp:keywords/>
  <dc:language>en-US</dc:language>
  <cp:lastModifiedBy>ASD</cp:lastModifiedBy>
  <dcterms:modified xsi:type="dcterms:W3CDTF">2011-03-07T19:34:00Z</dcterms:modified>
  <cp:revision>2</cp:revision>
  <dc:subject/>
  <dc:title>Explanation of Teacher Thank-you Notes</dc:title>
</cp:coreProperties>
</file>